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ПОВЕСТКА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18-го заседания </w:t>
      </w:r>
    </w:p>
    <w:p>
      <w:pPr>
        <w:pStyle w:val="2"/>
        <w:rPr/>
      </w:pPr>
      <w:r>
        <w:rPr/>
        <w:t xml:space="preserve">Рабочей группы по основополагающим документам в области метрологии при НТКМетр </w:t>
      </w:r>
    </w:p>
    <w:p>
      <w:pPr>
        <w:pStyle w:val="Normal"/>
        <w:jc w:val="center"/>
        <w:rPr/>
      </w:pPr>
      <w:r>
        <w:rPr>
          <w:rFonts w:cs="Arial" w:ascii="Arial" w:hAnsi="Arial"/>
          <w:iCs/>
        </w:rPr>
        <w:t>(РГ ОДМ НТКМетр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4 апреля 2018 г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г. Бишке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985"/>
        <w:gridCol w:w="2283"/>
      </w:tblGrid>
      <w:tr>
        <w:trPr>
          <w:tblHeader w:val="true"/>
          <w:trHeight w:val="592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с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ладч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ыполнении решений МГС и рекомендаций НТКМетр и РГ 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овое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о 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Ответственный секретарь МГ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Hlk302551088"/>
            <w:bookmarkStart w:id="1" w:name="OLE_LINK4"/>
            <w:bookmarkStart w:id="2" w:name="OLE_LINK3"/>
            <w:bookmarkStart w:id="3" w:name="_Hlk302551088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ботах</w:t>
            </w:r>
            <w:r>
              <w:rPr>
                <w:rFonts w:cs="Arial" w:ascii="Arial" w:hAnsi="Arial"/>
                <w:iCs/>
              </w:rPr>
              <w:t xml:space="preserve"> по основополагающим документам в области метрологии</w:t>
            </w:r>
            <w:r>
              <w:rPr>
                <w:rFonts w:cs="Arial" w:ascii="Arial" w:hAnsi="Arial"/>
              </w:rPr>
              <w:t>, проводимых национальными органами</w:t>
            </w:r>
            <w:r>
              <w:rPr>
                <w:rFonts w:cs="Arial" w:ascii="Arial" w:hAnsi="Arial"/>
                <w:iCs/>
              </w:rPr>
              <w:t xml:space="preserve"> государств-участников Соглаш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овое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Положение о 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 составе и избрании руководител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Г ОДМ НТКМет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Протокол МГС №52-2017, п.1.5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ТКМетр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6-2017, п.4.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</w:rPr>
              <w:t xml:space="preserve">Национальные органы </w:t>
            </w:r>
          </w:p>
        </w:tc>
      </w:tr>
      <w:tr>
        <w:trPr>
          <w:trHeight w:val="11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 ходе реализации плана работ </w:t>
            </w:r>
            <w:r>
              <w:rPr>
                <w:rFonts w:cs="Arial" w:ascii="Arial" w:hAnsi="Arial"/>
                <w:iCs/>
                <w:szCs w:val="24"/>
              </w:rPr>
              <w:t>РГ ОДМ НТКМетр на 2017-2018 годы и предложениях по его актуализации на 2019-2020 год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РГ ТМ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-2017, п.5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ТКМетр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6-2017, п.4.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</w:rPr>
              <w:t xml:space="preserve">Росстандарт </w:t>
              <w:br/>
              <w:t xml:space="preserve">Национальные органы </w:t>
            </w:r>
          </w:p>
        </w:tc>
      </w:tr>
      <w:tr>
        <w:trPr>
          <w:trHeight w:val="11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rFonts w:cs="Arial" w:ascii="Arial" w:hAnsi="Arial"/>
                <w:szCs w:val="24"/>
              </w:rPr>
              <w:t>о ходе работ по пересмотру РМГ 91 «ГСИ. Совместное использование понятий «погрешность измерения» и «неопределенность измерения». Общие принцип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РГ ТМ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-2017, п.5.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</w:rPr>
              <w:t xml:space="preserve">Росстандарт </w:t>
              <w:br/>
              <w:t>Национальные органы</w:t>
            </w:r>
          </w:p>
        </w:tc>
      </w:tr>
      <w:tr>
        <w:trPr>
          <w:trHeight w:val="11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</w:rPr>
              <w:t>о ходе работ по пересмотру РМГ 115 «ГСИ. Калибровка средств измерений. Алгоритмы обработки результатов измерений и оценивание неопределе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РГ ТМ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7-2017, п.5.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целесообразности изменения наименования межгосударственных стандартов в области обеспечения единства средств измерений (ГОСТ 8.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ТКМетр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46-2017, п.4.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ложения Национальны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 xml:space="preserve">органов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8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</w:rPr>
              <w:t xml:space="preserve">О предложениях в проект повестки 47-го заседания НТКМет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овое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Положение о 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</w:rPr>
              <w:t>О дате и месте проведения 19-го заседания РГ ОДМ НТКМе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овое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Положение о Р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ветственный секретарь МГС</w:t>
        <w:tab/>
        <w:tab/>
        <w:tab/>
        <w:tab/>
        <w:tab/>
        <w:tab/>
        <w:tab/>
        <w:t>В.Н. Черняк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SMorom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5"/>
      <w:outlineLvl w:val="4"/>
    </w:pPr>
    <w:rPr>
      <w:rFonts w:ascii="Arial" w:hAnsi="Arial" w:eastAsia="RSMoroma;Times New Roman" w:cs="Arial"/>
      <w:szCs w:val="2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  <w:sz w:val="20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  <w:sz w:val="20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i w:val="false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5z1">
    <w:name w:val="WW8Num3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3" w:leader="none"/>
      </w:tabs>
      <w:spacing w:before="0" w:after="60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93" w:leader="none"/>
      </w:tabs>
      <w:spacing w:before="0" w:after="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eastAsia="RSMoroma;Times New Roman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rFonts w:ascii="Arial" w:hAnsi="Arial" w:eastAsia="RSMoroma;Times New Roman" w:cs="Arial"/>
      <w:b/>
      <w:szCs w:val="20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spacing w:lineRule="auto" w:line="256"/>
      <w:jc w:val="both"/>
    </w:pPr>
    <w:rPr>
      <w:rFonts w:ascii="RSMoroma;Times New Roman" w:hAnsi="RSMoroma;Times New Roman" w:eastAsia="RSMoroma;Times New Roman" w:cs="RSMoroma;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ascii="Arial" w:hAnsi="Arial" w:eastAsia="RSMoroma;Times New Roman" w:cs="Arial"/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RSMoroma;Times New Roman" w:hAnsi="RSMoroma;Times New Roman" w:eastAsia="RSMoroma;Times New Roman" w:cs="RSMoroma;Times New Roman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13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sz w:val="28"/>
      <w:szCs w:val="28"/>
    </w:rPr>
  </w:style>
  <w:style w:type="paragraph" w:styleId="Style14">
    <w:name w:val="Цитата"/>
    <w:basedOn w:val="Normal"/>
    <w:qFormat/>
    <w:pPr>
      <w:spacing w:before="60" w:after="60"/>
      <w:ind w:left="284" w:right="286" w:hanging="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rFonts w:ascii="Arial" w:hAnsi="Arial" w:cs="Arial"/>
      <w:b/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6:29:00Z</dcterms:created>
  <dc:creator>Дроздов С.А.</dc:creator>
  <dc:description/>
  <cp:keywords/>
  <dc:language>en-US</dc:language>
  <cp:lastModifiedBy>Пользователь Windows</cp:lastModifiedBy>
  <cp:lastPrinted>2002-06-28T09:23:00Z</cp:lastPrinted>
  <dcterms:modified xsi:type="dcterms:W3CDTF">2018-04-25T19:46:00Z</dcterms:modified>
  <cp:revision>40</cp:revision>
  <dc:subject/>
  <dc:title>ПРОЕКТ</dc:title>
</cp:coreProperties>
</file>